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SKIM PINJAMAN BUKU TEK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eastAsia="Arial" w:cs="Arial" w:ascii="Arial" w:hAnsi="Arial"/>
          <w:b/>
          <w:sz w:val="20"/>
          <w:szCs w:val="20"/>
          <w:lang w:val="sv-SE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0"/>
          <w:lang w:val="sv-SE"/>
        </w:rPr>
        <w:t>BORANG UNJURAN MURI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aklumat adalah seperti pada 31 Januari 201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ama Sekolah</w:t>
        <w:tab/>
        <w:t>: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lamat Sekolah</w:t>
        <w:tab/>
        <w:t>: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od Sekolah</w:t>
        <w:tab/>
        <w:tab/>
        <w:t>:</w:t>
      </w:r>
    </w:p>
    <w:p>
      <w:pPr>
        <w:pStyle w:val="Normal"/>
        <w:rPr>
          <w:rFonts w:ascii="Arial" w:hAnsi="Arial" w:cs="Arial"/>
          <w:w w:val="80"/>
          <w:sz w:val="20"/>
          <w:szCs w:val="20"/>
          <w:lang w:val="sv-SE"/>
        </w:rPr>
      </w:pPr>
      <w:r>
        <w:rPr>
          <w:rFonts w:cs="Arial" w:ascii="Arial" w:hAnsi="Arial"/>
          <w:w w:val="80"/>
          <w:sz w:val="20"/>
          <w:szCs w:val="20"/>
          <w:lang w:val="sv-SE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20"/>
        <w:gridCol w:w="2040"/>
        <w:gridCol w:w="243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Bil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AHU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ENROLMEN MURID JAN/FEB 20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ENROLMEN MURID JAN.201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HUN 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247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sediakan Oleh GPK HE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m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p Jawat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ndatang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rikh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sahkan Benar    Oleh Guru Besar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m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p Jawat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ndatang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rikh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lang w:val="sv-SE"/>
        </w:rPr>
      </w:pPr>
      <w:r>
        <w:rPr>
          <w:rFonts w:cs="Trebuchet MS" w:ascii="Trebuchet MS" w:hAnsi="Trebuchet MS"/>
          <w:b/>
          <w:lang w:val="sv-SE"/>
        </w:rPr>
        <w:t>SKIM PINJAMAN BUKU TEKS</w:t>
      </w:r>
    </w:p>
    <w:p>
      <w:pPr>
        <w:pStyle w:val="Normal"/>
        <w:rPr>
          <w:rFonts w:ascii="Trebuchet MS" w:hAnsi="Trebuchet MS" w:cs="Trebuchet MS"/>
          <w:b/>
          <w:b/>
          <w:lang w:val="sv-SE"/>
        </w:rPr>
      </w:pPr>
      <w:r>
        <w:rPr>
          <w:rFonts w:eastAsia="Trebuchet MS" w:cs="Trebuchet MS" w:ascii="Trebuchet MS" w:hAnsi="Trebuchet MS"/>
          <w:b/>
          <w:lang w:val="sv-SE"/>
        </w:rPr>
        <w:t xml:space="preserve">                                        </w:t>
      </w:r>
      <w:r>
        <w:rPr>
          <w:rFonts w:cs="Trebuchet MS" w:ascii="Trebuchet MS" w:hAnsi="Trebuchet MS"/>
          <w:b/>
          <w:lang w:val="sv-SE"/>
        </w:rPr>
        <w:t>BORANG UNJURAN MURID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  <w:t>Maklumat adalah seperti pada 31 Januari 2010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  <w:t>Nama Sekolah</w:t>
        <w:tab/>
        <w:t>: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  <w:t>Alamat Sekolah</w:t>
        <w:tab/>
        <w:t>: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  <w:t>Kod Sekolah</w:t>
        <w:tab/>
        <w:tab/>
        <w:t>: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20"/>
        <w:gridCol w:w="2040"/>
        <w:gridCol w:w="243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Bil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ENROLMEN MURID JAN/FEB 20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ENROLMEN MURID JAN.201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sv-SE"/>
              </w:rPr>
              <w:t>TINGKATAN 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247" w:hRule="atLeas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sediakan Oleh GPK HE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m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p Jawat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ndatang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rikh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sahkan Benar    Oleh Guru Besar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m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p Jawatan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ndatangan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arikh: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15:00Z</dcterms:created>
  <dc:creator>moe</dc:creator>
  <dc:description/>
  <cp:keywords/>
  <dc:language>en-US</dc:language>
  <cp:lastModifiedBy>moe</cp:lastModifiedBy>
  <cp:lastPrinted>2010-08-26T12:16:00Z</cp:lastPrinted>
  <dcterms:modified xsi:type="dcterms:W3CDTF">2010-08-26T04:16:00Z</dcterms:modified>
  <cp:revision>1</cp:revision>
  <dc:subject/>
  <dc:title/>
</cp:coreProperties>
</file>