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7.0</w:t>
        <w:tab/>
        <w:t>Carta Aliran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5.1.2.2 Urusan Tuntutan Elaun Sara hidup / Perjalan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.0 </w:t>
        <w:tab/>
        <w:t>Carta Alira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mc:AlternateContent>
          <mc:Choice Requires="wpg">
            <w:drawing>
              <wp:inline distT="0" distB="0" distL="0" distR="0">
                <wp:extent cx="54864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6292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0864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05804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3037680"/>
                            <a:ext cx="406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05740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44816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5812920"/>
                            <a:ext cx="6958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466440"/>
                            <a:ext cx="2095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Peraku I oleh pegawai berken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517680"/>
                            <a:ext cx="262908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Terima tuntu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Cop tarikh terima kewang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Daftat ter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emak  tuntutan yang diter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Pastikan semua dokumen lengk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938680"/>
                            <a:ext cx="2743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ediakan Buacer Bayaran mengikut Modul yang berkaitan dalam sistem e-SPK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44816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etak Baucer bayaran (Status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00800"/>
                            <a:ext cx="69516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8480" y="6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0" y="10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920" y="15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00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68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6280" y="13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7400" y="257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1902960"/>
                            <a:ext cx="26384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emak maklumat penerima melalui Modul Penyelenggaraan. Sekiranya tiada wujudkan maklumat pener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154368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407960"/>
                            <a:ext cx="366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268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5560" y="1417320"/>
                            <a:ext cx="541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254376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65440" y="22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306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3280"/>
                            <a:ext cx="366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2431440"/>
                            <a:ext cx="54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560" y="344880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71720" y="39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346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8480" y="394416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52640" y="444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488556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3560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50840" y="581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1920" y="490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1200" y="535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1320" y="394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6920" y="365904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3943440"/>
                            <a:ext cx="2095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Peraku II oleh pegawai berken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904640"/>
                            <a:ext cx="24004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Kemaskini Baucer Bayaran (Status 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ekod No. EFT/C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p Telah Dibay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5640840"/>
                            <a:ext cx="24004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impan baucer yang telah dikemaskini ke dalam f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67840" y="233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3880" y="271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1320" y="45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8880" y="36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4800" y="318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57160"/>
                            <a:ext cx="99324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Kuiri kepada yang berkaitan untuk memperbetulkan kesilapan / Ub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6028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etak Baucer bayaran (Status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240" y="205812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2040"/>
                            <a:ext cx="91692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tal Baucer dan buat pembetu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40pt" coordorigin="0,0" coordsize="8640,10800">
                <v:rect id="shape_0" stroked="f" o:allowincell="f" style="position:absolute;left:0;top:0;width:863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80;top:99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171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4;top:1666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5;top:4784;width:639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3240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7005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63;top:9154;width:1095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AM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0;top:5459;width:32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Peraku I oleh pegawai berkena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5;top:815;width:4139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Terima tuntu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Cop tarikh terima kewang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Daftat ter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62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emak  tuntutan yang diter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Pastikan semua dokumen lengk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0;top:4628;width:4319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ediakan Buacer Bayaran mengikut Modul yang berkaitan dalam sistem e-SPK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7005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etak Baucer bayaran (Status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50;top:159;width:1094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00;top:9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1;top:17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2;top:24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0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43;top:19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4;top:21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8;top:40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39;top:2997;width:4154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emak maklumat penerima melalui Modul Penyelenggaraan. Sekiranya tiada wujudkan maklumat peneri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33;top:243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2217;width:576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78;top:27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83;top:2232;width:85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33;top:4006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80;top:34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5;top:48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34;top:3769;width:57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3829;width:85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63;top:543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05;top:62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54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33;top:621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75;top:70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780;top:7694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5;top:8435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072;top:91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4;top:77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84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0;top:62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444;top:5762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00;top:6210;width:32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Peraku II oleh pegawai berkena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7724;width:3779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Kemaskini Baucer Bayaran (Status 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ekod No. EFT/C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p Telah Dibay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0;top:8883;width:3779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impan baucer yang telah dikemaskini ke dalam f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39;top:36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3;top:42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0;top:72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2;top:57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95;top:50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1350;width:1563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Kuiri kepada yang berkaitan untuk memperbetulkan kesilapan / Ub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662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etak Baucer bayaran (Status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564;top:324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0;top:5578;width:1443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tal Baucer dan buat pembetu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829435</wp:posOffset>
                </wp:positionV>
                <wp:extent cx="100266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Wujudkan maklumat penerima melalui Modul Penyelenggaraan Bukan D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83.25pt;mso-wrap-distance-left:9.05pt;mso-wrap-distance-right:9.05pt;mso-wrap-distance-top:0pt;mso-wrap-distance-bottom:0pt;margin-top:144.0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Wujudkan maklumat penerima melalui Modul Penyelenggaraan Bukan DC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6.0</w:t>
        <w:tab/>
        <w:t>Proses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: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>5.1.2.2 Urusan Keraian Guru Besa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0 </w:t>
        <w:tab/>
        <w:t>Proses Kerj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Jawatan</w:t>
      </w:r>
      <w:r>
        <w:rPr>
          <w:rFonts w:cs="Trebuchet MS" w:ascii="Trebuchet MS" w:hAnsi="Trebuchet MS"/>
          <w:sz w:val="20"/>
          <w:szCs w:val="20"/>
        </w:rPr>
        <w:tab/>
        <w:tab/>
      </w:r>
      <w:r>
        <w:rPr>
          <w:rFonts w:cs="Trebuchet MS" w:ascii="Trebuchet MS" w:hAnsi="Trebuchet MS"/>
          <w:sz w:val="20"/>
          <w:szCs w:val="20"/>
          <w:u w:val="single"/>
        </w:rPr>
        <w:t>Pros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  <w:tab/>
        <w:tab/>
        <w:t xml:space="preserve">Terima tuntutan perjalanan dan dokumen sokongan yang telah disahka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 xml:space="preserve">daripada pihak sekolah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>Cop tarikh terima pada penyata tuntut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mak tuntutan mengikut tatacara dan prosedur pembayaran yang betul. Pastikan boring tuntutan dan dokumen sokongan lengkap.</w:t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mak kod DCS / Bukan DCS dan wujudkan maklumat penerima sekiranya tiada maklumat.</w:t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rFonts w:cs="Trebuchet MS" w:ascii="Trebuchet MS" w:hAnsi="Trebuchet MS"/>
          <w:sz w:val="20"/>
          <w:szCs w:val="20"/>
        </w:rPr>
        <w:t>Sediakan baucer bayaran dalam sistem e-SPKB mengikut modul yang berkaita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PD / Timb.</w:t>
        <w:tab/>
        <w:tab/>
        <w:t>Hantar untuk Peraku I dan II melalui system e-SPKB dengan menyertak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PD / Pen. PPD /</w:t>
        <w:tab/>
        <w:t>bersama borang pergerakan e-SPKB dan tuntuta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n. Akauntan 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P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>Cetak baucer bayaran berstatus 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PD / Timb.</w:t>
        <w:tab/>
        <w:tab/>
        <w:t>Baucer dibatalkan sekiranya pihak JANM kuiri dan proses menyediak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PD / Pen. PPD /</w:t>
        <w:tab/>
        <w:t>baucer baru dilakuka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n. Akauntan 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P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 xml:space="preserve">Kemaskini baucer berstatus 8. Cop no. EFT dan baucer difailka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  <w:tab/>
        <w:tab/>
        <w:t>mengikut susunan nombor baucer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7.0</w:t>
        <w:tab/>
        <w:t>Carta Aliran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5.1.2.2 Urusan Keraian Guru Besa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.0 </w:t>
        <w:tab/>
        <w:t>Carta Alir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</w:rPr>
        <mc:AlternateContent>
          <mc:Choice Requires="wpg">
            <w:drawing>
              <wp:inline distT="0" distB="0" distL="0" distR="0">
                <wp:extent cx="5486400" cy="6858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6292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0864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05804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3037680"/>
                            <a:ext cx="406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05740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44816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5812920"/>
                            <a:ext cx="6958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466440"/>
                            <a:ext cx="2095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Peraku I oleh pegawai berken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517680"/>
                            <a:ext cx="262908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Terima tuntu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Cop tarikh terima kewang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Daftat ter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emak  tuntutan yang diter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Pastikan semua dokumen lengk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938680"/>
                            <a:ext cx="2743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ediakan Buacer Bayaran mengikut Modul yang berkaitan dalam sistem e-SPK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44816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etak Baucer bayaran (Status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00800"/>
                            <a:ext cx="69516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7400" y="374040"/>
                            <a:ext cx="2160" cy="25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7760" y="913680"/>
                            <a:ext cx="1800" cy="1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8480" y="1370880"/>
                            <a:ext cx="1800" cy="1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0920" y="188604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8960" y="1236960"/>
                            <a:ext cx="34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5200" y="1341720"/>
                            <a:ext cx="1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4440" y="2342520"/>
                            <a:ext cx="136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1902960"/>
                            <a:ext cx="26384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emak maklumat penerima melalui Modul Penyelenggaraan. Sekiranya tiada wujudkan maklumat pener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154368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436400"/>
                            <a:ext cx="366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91240" y="1722600"/>
                            <a:ext cx="416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1080" y="1436400"/>
                            <a:ext cx="54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254376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399680" y="2198880"/>
                            <a:ext cx="36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0280" y="289548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412360"/>
                            <a:ext cx="366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2431440"/>
                            <a:ext cx="54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560" y="344880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70280" y="380052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000" y="329580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8480" y="394416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51200" y="427680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488556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3560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49400" y="564120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840" y="473328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120" y="518472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9880" y="3942720"/>
                            <a:ext cx="1800" cy="64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6920" y="365904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3943440"/>
                            <a:ext cx="2095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Peraku II oleh pegawai berken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904640"/>
                            <a:ext cx="24004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Kemaskini Baucer Bayaran (Status 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ekod No. EFT/C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op Telah Dibay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5640840"/>
                            <a:ext cx="24004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impan baucer yang telah dikemaskini ke dalam f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66400" y="2332440"/>
                            <a:ext cx="1800" cy="37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62800" y="2713320"/>
                            <a:ext cx="416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10600" y="4590360"/>
                            <a:ext cx="65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7440" y="318060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2200" y="3179520"/>
                            <a:ext cx="642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57160"/>
                            <a:ext cx="99324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Kuiri kepada yang berkaitan untuk memperbetulkan kesilapan / Ub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6028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etak Baucer bayaran (Status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240" y="205812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2040"/>
                            <a:ext cx="91692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tal Baucer dan buat pembetu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40pt" coordorigin="0,0" coordsize="8640,10800">
                <v:rect id="shape_0" stroked="f" o:allowincell="f" style="position:absolute;left:0;top:0;width:863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80;top:99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171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4;top:1666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5;top:4784;width:639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3240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7005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63;top:9154;width:1095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AM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290;top:5459;width:32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Peraku I oleh pegawai berkena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5;top:815;width:4139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Terima tuntu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Cop tarikh terima kewang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Daftat ter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62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emak  tuntutan yang diter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Pastikan semua dokumen lengk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0;top:4628;width:4319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ediakan Buacer Bayaran mengikut Modul yang berkaitan dalam sistem e-SPK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7005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etak Baucer bayaran (Status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50;top:159;width:1094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098;top:589;width:2;height:4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9;top:1439;width:2;height:2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0;top:2159;width:2;height:2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8;top:2970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3;top:1948;width:53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2;top:2113;width:1;height:585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8;top:3689;width:21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39;top:2997;width:4154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emak maklumat penerima melalui Modul Penyelenggaraan. Sekiranya tiada wujudkan maklumat peneri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33;top:243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2262;width:576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76;top:2713;width:654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86;top:2262;width:85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33;top:4006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04;top:3463;width:576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3;top:4560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34;top:3799;width:57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3829;width:85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63;top:543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03;top:5985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8;top:5190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33;top:621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73;top:6735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780;top:7694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5;top:8435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070;top:8884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2;top:7454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1;top:8165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48;top:6209;width:2;height:101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444;top:5762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00;top:6210;width:32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Peraku II oleh pegawai berkena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7724;width:3779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Kemaskini Baucer Bayaran (Status 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Rekod No. EFT/C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op Telah Dibay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0;top:8883;width:3779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impan baucer yang telah dikemaskini ke dalam f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37;top:3673;width:2;height:58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1;top:4273;width:654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9;top:7229;width:1030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0;top:5009;width:2;height:72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3;top:5007;width:101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1350;width:1563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Kuiri kepada yang berkaitan untuk memperbetulkan kesilapan / Ub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662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etak Baucer bayaran (Status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564;top:324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0;top:5578;width:1443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tal Baucer dan buat pembetu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1829435</wp:posOffset>
                </wp:positionV>
                <wp:extent cx="1002665" cy="1057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Wujudkan maklumat penerima melalui Modul Penyelenggaraan Bukan D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83.25pt;mso-wrap-distance-left:9.05pt;mso-wrap-distance-right:9.05pt;mso-wrap-distance-top:0pt;mso-wrap-distance-bottom:0pt;margin-top:144.0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Wujudkan maklumat penerima melalui Modul Penyelenggaraan Bukan DC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6.0</w:t>
        <w:tab/>
        <w:t>Proses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5.1.2.4 Menyemak Perkiraan Gaji dan Elau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0 </w:t>
        <w:tab/>
        <w:t>Proses Kerj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Jawatan</w:t>
      </w:r>
      <w:r>
        <w:rPr>
          <w:rFonts w:cs="Trebuchet MS" w:ascii="Trebuchet MS" w:hAnsi="Trebuchet MS"/>
          <w:sz w:val="20"/>
          <w:szCs w:val="20"/>
        </w:rPr>
        <w:tab/>
        <w:tab/>
      </w:r>
      <w:r>
        <w:rPr>
          <w:rFonts w:cs="Trebuchet MS" w:ascii="Trebuchet MS" w:hAnsi="Trebuchet MS"/>
          <w:sz w:val="20"/>
          <w:szCs w:val="20"/>
          <w:u w:val="single"/>
        </w:rPr>
        <w:t>Pros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  <w:tab/>
        <w:tab/>
        <w:t xml:space="preserve">Terima perkiraan dan dokumen yang telah disahkan daripada pihak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>sekolah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mak perkiraan dengan berpandukan dokumen yang disertakan bersama seperti KEW 8 yang telah dilulusk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PD / Timb.</w:t>
        <w:tab/>
        <w:tab/>
        <w:t>Hantar untuk pengesahan / kelulusan perkiraan bersama-sama dokume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n. Akauntan /</w:t>
        <w:tab/>
        <w:t>sokongan yang telah disahka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P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>Hantar balik kepada pihak sekolah untuk tindakan selanjutny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7.0</w:t>
        <w:tab/>
        <w:t>Carta Aliran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: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5.1.2.4  Menyemak Perkiraan Gaji dan Elau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.0 </w:t>
        <w:tab/>
        <w:t>Carta Alir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</w:rPr>
        <mc:AlternateContent>
          <mc:Choice Requires="wpg">
            <w:drawing>
              <wp:inline distT="0" distB="0" distL="0" distR="0">
                <wp:extent cx="5486400" cy="6858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6292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0864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05804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05740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3027600"/>
                            <a:ext cx="6958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516960"/>
                            <a:ext cx="2629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Terima perkiraan dan dokumen yang telah disahkan oleh pihak seko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66320"/>
                            <a:ext cx="2286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emak perkir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1590120"/>
                            <a:ext cx="24004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engk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00800"/>
                            <a:ext cx="69516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7400" y="374040"/>
                            <a:ext cx="2160" cy="25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7760" y="913680"/>
                            <a:ext cx="1800" cy="1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8480" y="1370880"/>
                            <a:ext cx="1800" cy="1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0920" y="188604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8960" y="1236960"/>
                            <a:ext cx="34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5200" y="1341720"/>
                            <a:ext cx="1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4440" y="2342520"/>
                            <a:ext cx="136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040" y="1943280"/>
                            <a:ext cx="26384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Pohon kelulusan daripada PPD / Timbalan. PPD / Pen. PPD / Pen. Akauntan / K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8480" y="154368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407960"/>
                            <a:ext cx="366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91240" y="1722600"/>
                            <a:ext cx="416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920" y="1398240"/>
                            <a:ext cx="54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257112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68480" y="285624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0280" y="2585160"/>
                            <a:ext cx="24004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antar semula pada pihak seko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4480"/>
                            <a:ext cx="993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antar semula ke sekolah untuk diperbetulk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40pt" coordorigin="0,0" coordsize="8640,10800">
                <v:rect id="shape_0" stroked="f" o:allowincell="f" style="position:absolute;left:0;top:0;width:863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80;top:99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171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4;top:1666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3240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93;top:4768;width:1095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AM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095;top:814;width:413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Terima perkiraan dan dokumen yang telah disahkan oleh pihak sekol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679;width:359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emak perkira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5;top:2504;width:377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engk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50;top:159;width:1094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098;top:589;width:2;height:4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9;top:1439;width:2;height:2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0;top:2159;width:2;height:2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8;top:2970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3;top:1948;width:53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2;top:2113;width:1;height:585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8;top:3689;width:21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019;top:3060;width:4154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Pohon kelulusan daripada PPD / Timbalan. PPD / Pen. PPD / Pen. Akauntan / KP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33;top:243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2217;width:576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76;top:2713;width:654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26;top:2202;width:85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780;top:4049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100;top:4498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095;top:4071;width:377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antar semula pada pihak sekol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456;width:156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antar semula ke sekolah untuk diperbetulk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w w:val="50"/>
          <w:sz w:val="20"/>
          <w:szCs w:val="20"/>
        </w:rPr>
      </w:pPr>
      <w:r>
        <w:rPr>
          <w:rFonts w:cs="Trebuchet MS" w:ascii="Trebuchet MS" w:hAnsi="Trebuchet MS"/>
          <w:w w:val="5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6.0</w:t>
        <w:tab/>
        <w:t>Proses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5.1.2.5  Urusan Penerimaan Hasi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0 </w:t>
        <w:tab/>
        <w:t>Proses Kerj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Jawatan</w:t>
      </w:r>
      <w:r>
        <w:rPr>
          <w:rFonts w:cs="Trebuchet MS" w:ascii="Trebuchet MS" w:hAnsi="Trebuchet MS"/>
          <w:sz w:val="20"/>
          <w:szCs w:val="20"/>
        </w:rPr>
        <w:tab/>
        <w:tab/>
      </w:r>
      <w:r>
        <w:rPr>
          <w:rFonts w:cs="Trebuchet MS" w:ascii="Trebuchet MS" w:hAnsi="Trebuchet MS"/>
          <w:sz w:val="20"/>
          <w:szCs w:val="20"/>
          <w:u w:val="single"/>
        </w:rPr>
        <w:t>Pros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  <w:tab/>
        <w:tab/>
        <w:t>Menerima hasil dalam bentuk tunai / kiriman wang / wang pos / cek d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 xml:space="preserve">perkiraan bayaran balik yang telah diluluskan bersama dokume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  <w:tab/>
        <w:tab/>
        <w:t>sokonga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ngeluarkan resit rasmi melalui system eTerimaan (Kew 83E)</w:t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nyerahkan resit rasmi asal kepada pembayar dan membuat serahan wang</w:t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nyediakan Laporan Serahan Wang Operator</w:t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n. Akauntan </w:t>
        <w:tab/>
        <w:tab/>
        <w:t>Menyemak dan mengesahkan laporan serahan wang (TK110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>Menyediakan Penyata Pemungut berdasarkan kutipan hari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auntan</w:t>
      </w:r>
    </w:p>
    <w:p>
      <w:pPr>
        <w:pStyle w:val="Normal"/>
        <w:rPr>
          <w:rFonts w:ascii="Trebuchet MS" w:hAnsi="Trebuchet MS" w:cs="Trebuchet MS"/>
          <w:w w:val="50"/>
          <w:sz w:val="20"/>
          <w:szCs w:val="20"/>
        </w:rPr>
      </w:pPr>
      <w:r>
        <w:rPr>
          <w:rFonts w:cs="Trebuchet MS" w:ascii="Trebuchet MS" w:hAnsi="Trebuchet MS"/>
          <w:w w:val="5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n. Akauntan </w:t>
        <w:tab/>
        <w:tab/>
        <w:t>Menyemak dan membuat Perakuan 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mb. Tadbi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Kew) / Pemb.</w:t>
        <w:tab/>
        <w:tab/>
        <w:t>Memasukkan kutipan harian ke ban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PD / Pen. PPD</w:t>
        <w:tab/>
        <w:tab/>
        <w:t>Mengesahkan kemasukan hasilkan, membuat perakuan 2</w:t>
      </w:r>
    </w:p>
    <w:p>
      <w:pPr>
        <w:pStyle w:val="Normal"/>
        <w:rPr>
          <w:rFonts w:ascii="Trebuchet MS" w:hAnsi="Trebuchet MS" w:cs="Trebuchet MS"/>
          <w:w w:val="50"/>
          <w:sz w:val="20"/>
          <w:szCs w:val="20"/>
        </w:rPr>
      </w:pPr>
      <w:r>
        <w:rPr>
          <w:rFonts w:cs="Trebuchet MS" w:ascii="Trebuchet MS" w:hAnsi="Trebuchet MS"/>
          <w:w w:val="5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rPr>
          <w:rFonts w:ascii="Trebuchet MS" w:hAnsi="Trebuchet MS" w:cs="Trebuchet MS"/>
          <w:w w:val="50"/>
        </w:rPr>
      </w:pPr>
      <w:r>
        <w:rPr>
          <w:rFonts w:cs="Trebuchet MS" w:ascii="Trebuchet MS" w:hAnsi="Trebuchet MS"/>
          <w:w w:val="50"/>
        </w:rPr>
      </w:r>
    </w:p>
    <w:p>
      <w:pPr>
        <w:pStyle w:val="Normal"/>
        <w:pBdr>
          <w:bottom w:val="single" w:sz="4" w:space="1" w:color="000000"/>
        </w:pBdr>
        <w:rPr>
          <w:rFonts w:ascii="Impact" w:hAnsi="Impact" w:cs="Impact"/>
          <w:w w:val="50"/>
          <w:sz w:val="64"/>
        </w:rPr>
      </w:pPr>
      <w:r>
        <w:rPr>
          <w:rFonts w:cs="Impact" w:ascii="Impact" w:hAnsi="Impact"/>
          <w:w w:val="50"/>
          <w:sz w:val="64"/>
        </w:rPr>
        <w:t>7.0</w:t>
        <w:tab/>
        <w:t>Carta Aliran Kerj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w w:val="80"/>
          <w:sz w:val="12"/>
          <w:szCs w:val="12"/>
        </w:rPr>
      </w:pPr>
      <w:r>
        <w:rPr>
          <w:rFonts w:cs="Trebuchet MS" w:ascii="Trebuchet MS" w:hAnsi="Trebuchet MS"/>
          <w:w w:val="80"/>
          <w:sz w:val="1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1</w:t>
        <w:tab/>
        <w:t>: Pengurusan Perkhidmatan Pendidikan dan Kepimpinan Organisasi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</w:t>
        <w:tab/>
        <w:t xml:space="preserve">: Pengurusan Kewangan dan Akau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ktiviti :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1.2.5   Urusan Penerimaan Hasil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.0 </w:t>
        <w:tab/>
        <w:t>Carta Alira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mc:AlternateContent>
          <mc:Choice Requires="wpg">
            <w:drawing>
              <wp:inline distT="0" distB="0" distL="0" distR="0">
                <wp:extent cx="5486400" cy="6858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0"/>
                          <a:chOff x="0" y="0"/>
                          <a:chExt cx="5486400" cy="6858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6292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0864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065680"/>
                            <a:ext cx="5259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4800" y="1571040"/>
                            <a:ext cx="406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393372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5731560"/>
                            <a:ext cx="6958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AM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028960"/>
                            <a:ext cx="2095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esila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574560"/>
                            <a:ext cx="262908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Terima &amp; tentukan jenis kutipan. ( Jenis Pembayar Tunai, MO / WP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85040"/>
                            <a:ext cx="2286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Kunci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1964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ul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100800"/>
                            <a:ext cx="69516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U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7400" y="374040"/>
                            <a:ext cx="2160" cy="25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7760" y="913680"/>
                            <a:ext cx="1800" cy="17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47880" y="1712520"/>
                            <a:ext cx="82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1557720"/>
                            <a:ext cx="26384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i-FI" w:bidi="ar-SA"/>
                                </w:rPr>
                                <w:t>Simpan dan ce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10320" y="2227680"/>
                            <a:ext cx="416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920" y="1857240"/>
                            <a:ext cx="54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70280" y="140004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560" y="202932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70280" y="328608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000" y="185724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8480" y="3429720"/>
                            <a:ext cx="705960" cy="35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51200" y="376236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440" y="43714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484200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59120" y="511740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840" y="421884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0120" y="467028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999880"/>
                            <a:ext cx="2095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Terimaan Wang Op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3864600"/>
                            <a:ext cx="240048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0000" y="3931200"/>
                            <a:ext cx="2400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etak TK110 dan fail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58320" y="3609360"/>
                            <a:ext cx="693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427480"/>
                            <a:ext cx="240048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enyediakan serahan wang dan menganalisis kutipan, cetak laporan dan serah kepada penyel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6520" y="300096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54376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47520" y="1713240"/>
                            <a:ext cx="216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3440" y="1857240"/>
                            <a:ext cx="366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0000" y="237168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9360" y="282888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1080" y="2684160"/>
                            <a:ext cx="803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2685960"/>
                            <a:ext cx="1440" cy="30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0640" y="2991600"/>
                            <a:ext cx="5259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a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7600" y="3286800"/>
                            <a:ext cx="144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4360" y="3277080"/>
                            <a:ext cx="366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Y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3324240"/>
                            <a:ext cx="5436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ID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359960"/>
                            <a:ext cx="2400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nyediaan Penyata Pemung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5720" y="5289480"/>
                            <a:ext cx="4064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40040" y="555552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4841280"/>
                            <a:ext cx="2400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raku 1 dan masukkan kutipan ke 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270040"/>
                            <a:ext cx="2400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eraku 1 dan masukkan kutipan ke b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40pt" coordorigin="0,0" coordsize="8640,10800">
                <v:rect id="shape_0" stroked="f" o:allowincell="f" style="position:absolute;left:0;top:0;width:863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80;top:99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1711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0;top:3253;width:827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95;top:2474;width:639;height: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6195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22;top:9026;width:1095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AM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200;top:3195;width:32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esilap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5;top:905;width:4139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Terima &amp; tentukan jenis kutipan. ( Jenis Pembayar Tunai, MO / WP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709;width:359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Kunci 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5385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ul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50;top:159;width:1094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U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098;top:589;width:2;height:4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9;top:1439;width:2;height:2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93;top:2697;width:1302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39;top:2453;width:4154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i-FI" w:bidi="ar-SA"/>
                          </w:rPr>
                          <w:t>Simpan dan cet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906;top:3508;width:654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26;top:2925;width:85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103;top:2205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63;top:3196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03;top:5175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8;top:2925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33;top:5401;width:1111;height:565;mso-wrap-style:non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73;top:5925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780;top:6884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5;top:7625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085;top:8059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2;top:6644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1;top:7355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40;top:4724;width:32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Terimaan Wang Ope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6086;width:3779;height:5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6191;width:377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etak TK110 dan failk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509;top:5684;width:1089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40;top:3823;width:3779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enyediakan serahan wang dan menganalisis kutipan, cetak laporan dan serah kepada penyel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782;top:4726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0;top:4006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492;top:2698;width:2;height:55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17;top:2925;width:576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118;top:3735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33;top:4455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61;top:4227;width:1265;height: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60;top:4230;width:1;height:48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9;top:4711;width:827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Ba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08;top:5176;width:1;height:51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87;top:5161;width:576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Y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2;top:5235;width:85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ID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6866;width:377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nyediaan Penyata Pemung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765;top:8330;width:639;height:4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055;top:8749;width:1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40;top:7624;width:377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raku 1 dan masukkan kutipan ke b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8299;width:377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eraku 1 dan masukkan kutipan ke b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4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"/>
        <w:gridCol w:w="551"/>
        <w:gridCol w:w="984"/>
        <w:gridCol w:w="680"/>
        <w:gridCol w:w="1092"/>
        <w:gridCol w:w="816"/>
        <w:gridCol w:w="158"/>
        <w:gridCol w:w="66"/>
        <w:gridCol w:w="218"/>
        <w:gridCol w:w="514"/>
        <w:gridCol w:w="158"/>
        <w:gridCol w:w="1137"/>
        <w:gridCol w:w="158"/>
        <w:gridCol w:w="306"/>
        <w:gridCol w:w="158"/>
        <w:gridCol w:w="410"/>
        <w:gridCol w:w="158"/>
        <w:gridCol w:w="1473"/>
      </w:tblGrid>
      <w:tr>
        <w:trPr>
          <w:trHeight w:val="420" w:hRule="atLeast"/>
        </w:trPr>
        <w:tc>
          <w:tcPr>
            <w:tcW w:w="9540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right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LAMPIRAN    A</w:t>
            </w:r>
          </w:p>
          <w:p>
            <w:pPr>
              <w:pStyle w:val="Normal"/>
              <w:ind w:left="-30" w:firstLine="3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918" w:hRule="atLeast"/>
        </w:trPr>
        <w:tc>
          <w:tcPr>
            <w:tcW w:w="9540" w:type="dxa"/>
            <w:gridSpan w:val="1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KENYATAAN TUNTUTAN ELAUN PERJALANAN DALAM NEGE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BAGI _________________ / 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v-SE"/>
              </w:rPr>
              <w:t xml:space="preserve">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(Bulan)                           (Tahun)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</w:r>
          </w:p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0" w:firstLine="3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MAKLUMAT  PEGAWAI</w:t>
            </w:r>
          </w:p>
        </w:tc>
      </w:tr>
      <w:tr>
        <w:trPr>
          <w:trHeight w:val="160" w:hRule="atLeast"/>
          <w:cantSplit w:val="true"/>
        </w:trPr>
        <w:tc>
          <w:tcPr>
            <w:tcW w:w="50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07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ma  (Huruf Besar) :</w:t>
            </w:r>
          </w:p>
        </w:tc>
        <w:tc>
          <w:tcPr>
            <w:tcW w:w="5730" w:type="dxa"/>
            <w:gridSpan w:val="13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07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. Kad Pengenalan :</w:t>
            </w:r>
          </w:p>
        </w:tc>
        <w:tc>
          <w:tcPr>
            <w:tcW w:w="409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Gred / Kategori / Kumpulan (*) : </w:t>
            </w:r>
          </w:p>
        </w:tc>
        <w:tc>
          <w:tcPr>
            <w:tcW w:w="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awatan    :</w:t>
            </w:r>
          </w:p>
        </w:tc>
        <w:tc>
          <w:tcPr>
            <w:tcW w:w="587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0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9540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aji :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M</w:t>
            </w:r>
          </w:p>
        </w:tc>
        <w:tc>
          <w:tcPr>
            <w:tcW w:w="129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endapatan  (RM)</w:t>
            </w:r>
          </w:p>
        </w:tc>
        <w:tc>
          <w:tcPr>
            <w:tcW w:w="190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aun-elaun :</w:t>
            </w:r>
          </w:p>
        </w:tc>
        <w:tc>
          <w:tcPr>
            <w:tcW w:w="2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     </w:t>
            </w:r>
          </w:p>
        </w:tc>
        <w:tc>
          <w:tcPr>
            <w:tcW w:w="7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ookTitle"/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Style w:val="BookTitle"/>
                <w:rFonts w:cs="Arial Narrow" w:ascii="Arial Narrow" w:hAnsi="Arial Narrow"/>
                <w:sz w:val="20"/>
                <w:szCs w:val="20"/>
              </w:rPr>
              <w:t>RM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Style w:val="BookTitle"/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0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umlah :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M</w:t>
            </w:r>
          </w:p>
        </w:tc>
        <w:tc>
          <w:tcPr>
            <w:tcW w:w="1295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9540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enis/Model :</w:t>
            </w:r>
          </w:p>
        </w:tc>
        <w:tc>
          <w:tcPr>
            <w:tcW w:w="4914" w:type="dxa"/>
            <w:gridSpan w:val="1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nderaan</w:t>
            </w:r>
          </w:p>
        </w:tc>
        <w:tc>
          <w:tcPr>
            <w:tcW w:w="6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59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o. Pendaftaran    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59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uasa  (C.C) :        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0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as Tuntutan :</w:t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540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1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22" w:type="dxa"/>
            <w:gridSpan w:val="1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amat Pejabat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13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1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40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03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13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right w:val="doub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amat Rumah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1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5"/>
        <w:gridCol w:w="837"/>
        <w:gridCol w:w="837"/>
        <w:gridCol w:w="4115"/>
        <w:gridCol w:w="904"/>
        <w:gridCol w:w="418"/>
        <w:gridCol w:w="418"/>
        <w:gridCol w:w="418"/>
      </w:tblGrid>
      <w:tr>
        <w:trPr>
          <w:tblHeader w:val="true"/>
          <w:trHeight w:val="276" w:hRule="atLeast"/>
        </w:trPr>
        <w:tc>
          <w:tcPr>
            <w:tcW w:w="8952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NYATAAN TUNTUTAN</w:t>
            </w:r>
          </w:p>
        </w:tc>
      </w:tr>
      <w:tr>
        <w:trPr>
          <w:tblHeader w:val="true"/>
          <w:trHeight w:val="276" w:hRule="atLeast"/>
        </w:trPr>
        <w:tc>
          <w:tcPr>
            <w:tcW w:w="1005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ktu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ak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100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kh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tolak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pai</w:t>
            </w:r>
          </w:p>
        </w:tc>
        <w:tc>
          <w:tcPr>
            <w:tcW w:w="41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at / Tujuan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km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/H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418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</w:t>
            </w:r>
          </w:p>
        </w:tc>
      </w:tr>
      <w:tr>
        <w:trPr>
          <w:tblHeader w:val="true"/>
          <w:trHeight w:val="231" w:hRule="atLeast"/>
        </w:trPr>
        <w:tc>
          <w:tcPr>
            <w:tcW w:w="1005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ksi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1005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a-DK"/>
              </w:rPr>
            </w:pPr>
            <w:r>
              <w:rPr>
                <w:rFonts w:cs="Arial Narrow" w:ascii="Arial Narrow" w:hAnsi="Arial Narrow"/>
                <w:color w:val="000000"/>
                <w:lang w:val="da-DK"/>
              </w:rPr>
            </w:r>
          </w:p>
        </w:tc>
        <w:tc>
          <w:tcPr>
            <w:tcW w:w="41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6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6"/>
                <w:lang w:val="fi-FI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6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6"/>
                <w:lang w:val="fi-FI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794" w:type="dxa"/>
            <w:gridSpan w:val="4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da-DK"/>
              </w:rPr>
            </w:pPr>
            <w:r>
              <w:rPr>
                <w:rFonts w:cs="Arial Narrow" w:ascii="Arial Narrow" w:hAnsi="Arial Narrow"/>
                <w:color w:val="000000"/>
                <w:lang w:val="da-D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da-DK"/>
              </w:rPr>
            </w:pPr>
            <w:r>
              <w:rPr>
                <w:rFonts w:cs="Arial Narrow" w:ascii="Arial Narrow" w:hAnsi="Arial Narrow"/>
                <w:b/>
                <w:color w:val="000000"/>
                <w:lang w:val="da-DK"/>
              </w:rPr>
              <w:t>Jumlah Keselurahan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da-DK"/>
              </w:rPr>
            </w:pPr>
            <w:r>
              <w:rPr>
                <w:rFonts w:cs="Arial Narrow" w:ascii="Arial Narrow" w:hAnsi="Arial Narrow"/>
                <w:b/>
                <w:color w:val="000000"/>
                <w:lang w:val="da-DK"/>
              </w:rPr>
            </w:r>
          </w:p>
        </w:tc>
        <w:tc>
          <w:tcPr>
            <w:tcW w:w="1254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lang w:val="da-DK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da-DK"/>
              </w:rPr>
            </w:r>
          </w:p>
        </w:tc>
      </w:tr>
    </w:tbl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p>
      <w:pPr>
        <w:pStyle w:val="Normal"/>
        <w:rPr>
          <w:sz w:val="6"/>
          <w:lang w:val="da-DK"/>
        </w:rPr>
      </w:pPr>
      <w:r>
        <w:rPr>
          <w:sz w:val="6"/>
          <w:lang w:val="da-DK"/>
        </w:rPr>
      </w:r>
    </w:p>
    <w:tbl>
      <w:tblPr>
        <w:tblW w:w="87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12"/>
        <w:gridCol w:w="952"/>
        <w:gridCol w:w="432"/>
        <w:gridCol w:w="934"/>
        <w:gridCol w:w="122"/>
        <w:gridCol w:w="728"/>
        <w:gridCol w:w="952"/>
        <w:gridCol w:w="160"/>
        <w:gridCol w:w="416"/>
        <w:gridCol w:w="502"/>
        <w:gridCol w:w="34"/>
        <w:gridCol w:w="88"/>
        <w:gridCol w:w="864"/>
        <w:gridCol w:w="88"/>
        <w:gridCol w:w="6"/>
        <w:gridCol w:w="562"/>
        <w:gridCol w:w="68"/>
        <w:gridCol w:w="900"/>
      </w:tblGrid>
      <w:tr>
        <w:trPr>
          <w:trHeight w:val="408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2"/>
                <w:lang w:val="da-DK"/>
              </w:rPr>
            </w:pPr>
            <w:r>
              <w:rPr>
                <w:rFonts w:cs="Arial Narrow" w:ascii="Arial Narrow" w:hAnsi="Arial Narrow"/>
                <w:sz w:val="22"/>
                <w:lang w:val="da-DK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UNTUTAN ELAUN PERJALANAN KENDERAAN</w:t>
            </w:r>
          </w:p>
        </w:tc>
      </w:tr>
      <w:tr>
        <w:trPr>
          <w:trHeight w:val="336" w:hRule="atLeast"/>
        </w:trPr>
        <w:tc>
          <w:tcPr>
            <w:tcW w:w="2336" w:type="dxa"/>
            <w:gridSpan w:val="4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Bagi :</w:t>
            </w:r>
          </w:p>
        </w:tc>
        <w:tc>
          <w:tcPr>
            <w:tcW w:w="105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00 km pertama :</w:t>
            </w:r>
          </w:p>
        </w:tc>
        <w:tc>
          <w:tcPr>
            <w:tcW w:w="17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km</w:t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x</w:t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n/km: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500 km  hingga   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500 km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km</w:t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x</w:t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n/km: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700 km  hingga  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00 km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km</w:t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x</w:t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n/km: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4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03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tiap km selepas             1700 km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km</w:t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x</w:t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n/km: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Jumlah (KM)</w:t>
            </w:r>
          </w:p>
        </w:tc>
        <w:tc>
          <w:tcPr>
            <w:tcW w:w="934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 xml:space="preserve">Jumlah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TUNTUTAN TAMBANG PENGANGKUTAN AWAM</w:t>
            </w:r>
          </w:p>
        </w:tc>
      </w:tr>
      <w:tr>
        <w:trPr>
          <w:trHeight w:val="408" w:hRule="atLeast"/>
        </w:trPr>
        <w:tc>
          <w:tcPr>
            <w:tcW w:w="2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Teksi</w:t>
            </w:r>
          </w:p>
        </w:tc>
        <w:tc>
          <w:tcPr>
            <w:tcW w:w="4888" w:type="dxa"/>
            <w:gridSpan w:val="11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[Resit ...................................................]</w:t>
            </w:r>
          </w:p>
        </w:tc>
        <w:tc>
          <w:tcPr>
            <w:tcW w:w="568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Feri</w:t>
            </w:r>
          </w:p>
        </w:tc>
        <w:tc>
          <w:tcPr>
            <w:tcW w:w="488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[Resit                                                    ]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[Resi                                                     ]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Lain-lain (TPKT)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76" w:hRule="atLeast"/>
        </w:trPr>
        <w:tc>
          <w:tcPr>
            <w:tcW w:w="2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Jumlah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lang w:val="sv-SE"/>
              </w:rPr>
              <w:t>TUNTUTAN ELAUN MAKAN / ELAUN HARIAN</w:t>
            </w:r>
          </w:p>
        </w:tc>
      </w:tr>
      <w:tr>
        <w:trPr>
          <w:trHeight w:val="392" w:hRule="atLeast"/>
        </w:trPr>
        <w:tc>
          <w:tcPr>
            <w:tcW w:w="7224" w:type="dxa"/>
            <w:gridSpan w:val="15"/>
            <w:tcBorders>
              <w:top w:val="double" w:sz="4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........…  x  Elaun Makan Sebanyak    RM ...X         / Hari</w:t>
            </w:r>
          </w:p>
        </w:tc>
        <w:tc>
          <w:tcPr>
            <w:tcW w:w="568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7224" w:type="dxa"/>
            <w:gridSpan w:val="15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……</w:t>
            </w: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....  x  Elaun Harian Sebanyak RM..X           / Hari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rFonts w:eastAsia="Cambria" w:cs="Cambria"/>
                <w:bCs/>
              </w:rPr>
              <w:t xml:space="preserve">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Jumlah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              RM</w:t>
            </w:r>
            <w:r>
              <w:rPr>
                <w:b/>
                <w:bCs/>
              </w:rPr>
              <w:t xml:space="preserve">                                        </w:t>
            </w:r>
          </w:p>
        </w:tc>
      </w:tr>
      <w:tr>
        <w:trPr>
          <w:trHeight w:val="570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TUNTUTAN BAYARAN SEWA HOTEL (BSH)/ELAUN LOJING</w:t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… x  BSH  sebanyak        / RM                  [ Resit  :      ]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/ hari :</w:t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Bayaran Perkhidmatan dan Cukai Kerajaan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/ hari :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.......... x  Lojing sebanyak          /  RM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/ hari :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Jumlah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M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230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TUNTUTAN PELBAGAI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Bayaran Pendaftaran [ Resit 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]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</w:t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Tempat Letak Kereta. [Resit ........................................................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]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Dobi  [Resit ..................................................................................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]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os   [Resit ..................................................................................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]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6150" w:type="dxa"/>
            <w:gridSpan w:val="11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Telefon. Teleks, Faks [Resit .........................................................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]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30" w:type="dxa"/>
            <w:gridSpan w:val="16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  <w:t>Kerugian pertukaran matawang asing  (@ 3 % ) Bagi Singapura, Selatan Thailand, Kalimantan dan Brunei Darussalam sahaja ]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7230" w:type="dxa"/>
            <w:gridSpan w:val="16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JUMLAH TUNTUTAN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RM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PENGAKUAN</w:t>
            </w:r>
          </w:p>
        </w:tc>
      </w:tr>
      <w:tr>
        <w:trPr>
          <w:trHeight w:val="256" w:hRule="atLeast"/>
        </w:trPr>
        <w:tc>
          <w:tcPr>
            <w:tcW w:w="6150" w:type="dxa"/>
            <w:gridSpan w:val="11"/>
            <w:tcBorders>
              <w:top w:val="doub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aya mengaku bahawa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760" w:type="dxa"/>
            <w:gridSpan w:val="1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(a)   Perjalanan pada tarikh-tarikh tersebut adalah benar dan telah dibuat atas urusan rasmi;</w:t>
            </w:r>
          </w:p>
        </w:tc>
      </w:tr>
      <w:tr>
        <w:trPr>
          <w:trHeight w:val="272" w:hRule="atLeast"/>
          <w:cantSplit w:val="true"/>
        </w:trPr>
        <w:tc>
          <w:tcPr>
            <w:tcW w:w="8760" w:type="dxa"/>
            <w:gridSpan w:val="1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(b)  Tuntutan ini dibuat mengikut kadar dan syarat seperti yang dinyatakan di bawah peraturan -peraturan bagi pegawai bertugas rasmi dan / atau pegawai berkursus yang berkuatkuasa semasa;</w:t>
            </w:r>
          </w:p>
        </w:tc>
      </w:tr>
      <w:tr>
        <w:trPr>
          <w:trHeight w:val="272" w:hRule="atLeast"/>
          <w:cantSplit w:val="true"/>
        </w:trPr>
        <w:tc>
          <w:tcPr>
            <w:tcW w:w="8760" w:type="dxa"/>
            <w:gridSpan w:val="1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(c)   Perbelanjaan yang bertanda  (*)  berjumlah sebanyak RM  ................... telah sebenarnya dilakukan dan dibayar oleh saya;</w:t>
            </w:r>
          </w:p>
        </w:tc>
      </w:tr>
      <w:tr>
        <w:trPr>
          <w:trHeight w:val="272" w:hRule="atLeast"/>
          <w:cantSplit w:val="true"/>
        </w:trPr>
        <w:tc>
          <w:tcPr>
            <w:tcW w:w="8760" w:type="dxa"/>
            <w:gridSpan w:val="1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fi-FI"/>
              </w:rPr>
              <w:t>(d)   Panggilan telefon sebanyak  RM ........................ dibuat  atas  urusan  rasmi; dan</w:t>
            </w:r>
          </w:p>
        </w:tc>
      </w:tr>
      <w:tr>
        <w:trPr>
          <w:trHeight w:val="272" w:hRule="atLeast"/>
          <w:cantSplit w:val="true"/>
        </w:trPr>
        <w:tc>
          <w:tcPr>
            <w:tcW w:w="8760" w:type="dxa"/>
            <w:gridSpan w:val="19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  <w:t>(e)   Butir-butir seperti yang dinyatakan adalah benar dan saya bertanggungjawab terhadapnya.</w:t>
            </w:r>
          </w:p>
        </w:tc>
      </w:tr>
      <w:tr>
        <w:trPr>
          <w:trHeight w:val="468" w:hRule="atLeast"/>
          <w:cantSplit w:val="true"/>
        </w:trPr>
        <w:tc>
          <w:tcPr>
            <w:tcW w:w="6150" w:type="dxa"/>
            <w:gridSpan w:val="11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</w:r>
          </w:p>
        </w:tc>
        <w:tc>
          <w:tcPr>
            <w:tcW w:w="2610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150" w:type="dxa"/>
            <w:gridSpan w:val="11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sv-SE"/>
              </w:rPr>
            </w:r>
          </w:p>
        </w:tc>
        <w:tc>
          <w:tcPr>
            <w:tcW w:w="2610" w:type="dxa"/>
            <w:gridSpan w:val="8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2"/>
              </w:rPr>
            </w:pPr>
            <w:r>
              <w:rPr>
                <w:sz w:val="22"/>
              </w:rPr>
              <w:t>(Tandatangan)</w:t>
            </w:r>
          </w:p>
          <w:p>
            <w:pPr>
              <w:pStyle w:val="Heading7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ENGESAHAN</w:t>
            </w:r>
          </w:p>
        </w:tc>
      </w:tr>
      <w:tr>
        <w:trPr>
          <w:trHeight w:val="280" w:hRule="atLeast"/>
        </w:trPr>
        <w:tc>
          <w:tcPr>
            <w:tcW w:w="6184" w:type="dxa"/>
            <w:gridSpan w:val="12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  <w:t>Adalah disahkan bahawa perjalanan tersebut adalah atas urusan rasmi.</w:t>
            </w:r>
          </w:p>
        </w:tc>
        <w:tc>
          <w:tcPr>
            <w:tcW w:w="95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1624" w:type="dxa"/>
            <w:gridSpan w:val="5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</w:tr>
      <w:tr>
        <w:trPr>
          <w:trHeight w:val="702" w:hRule="atLeast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lang w:val="fi-FI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32" w:type="dxa"/>
            <w:gridSpan w:val="9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kh:...........................................</w:t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andatangan)</w:t>
            </w:r>
          </w:p>
        </w:tc>
      </w:tr>
      <w:tr>
        <w:trPr>
          <w:trHeight w:val="2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Nama)</w:t>
            </w:r>
          </w:p>
        </w:tc>
      </w:tr>
      <w:tr>
        <w:trPr>
          <w:trHeight w:val="648" w:hRule="atLeast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awatan)</w:t>
            </w:r>
          </w:p>
        </w:tc>
      </w:tr>
      <w:tr>
        <w:trPr>
          <w:trHeight w:val="2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.p. Ketua Setiausaha/</w:t>
            </w:r>
          </w:p>
        </w:tc>
      </w:tr>
      <w:tr>
        <w:trPr>
          <w:trHeight w:val="280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gawai Pengawal</w:t>
            </w:r>
          </w:p>
        </w:tc>
      </w:tr>
      <w:tr>
        <w:trPr>
          <w:trHeight w:val="455" w:hRule="atLeast"/>
          <w:cantSplit w:val="true"/>
        </w:trPr>
        <w:tc>
          <w:tcPr>
            <w:tcW w:w="952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28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28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kh:.............................</w:t>
            </w:r>
          </w:p>
        </w:tc>
      </w:tr>
      <w:tr>
        <w:trPr>
          <w:trHeight w:val="321" w:hRule="atLeast"/>
          <w:cantSplit w:val="true"/>
        </w:trPr>
        <w:tc>
          <w:tcPr>
            <w:tcW w:w="8760" w:type="dxa"/>
            <w:gridSpan w:val="19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ENDAHULUAN DIRI (jika ada)</w:t>
            </w:r>
          </w:p>
        </w:tc>
      </w:tr>
      <w:tr>
        <w:trPr>
          <w:trHeight w:val="280" w:hRule="atLeast"/>
          <w:cantSplit w:val="true"/>
        </w:trPr>
        <w:tc>
          <w:tcPr>
            <w:tcW w:w="5232" w:type="dxa"/>
            <w:gridSpan w:val="9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endahuluan diri diberi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M</w:t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32" w:type="dxa"/>
            <w:gridSpan w:val="9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olak:  Tuntutan Sekarang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M</w:t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232" w:type="dxa"/>
            <w:gridSpan w:val="9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ki dituntut / baki dibayar balik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M</w:t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atatan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(*)   -  </w:t>
            </w:r>
          </w:p>
        </w:tc>
        <w:tc>
          <w:tcPr>
            <w:tcW w:w="4280" w:type="dxa"/>
            <w:gridSpan w:val="9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  <w:t>jika pegawai memilih untuk tidak menerima SSB.</w:t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308" w:hRule="atLeast"/>
        </w:trPr>
        <w:tc>
          <w:tcPr>
            <w:tcW w:w="952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(**)   -  </w:t>
            </w:r>
          </w:p>
        </w:tc>
        <w:tc>
          <w:tcPr>
            <w:tcW w:w="33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  <w:t>potong mana yang tidak berkenaan.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4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00" w:hRule="atLeast"/>
        </w:trPr>
        <w:tc>
          <w:tcPr>
            <w:tcW w:w="952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328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4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710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27"/>
        <w:gridCol w:w="1842"/>
        <w:gridCol w:w="1338"/>
        <w:gridCol w:w="642"/>
        <w:gridCol w:w="1170"/>
        <w:gridCol w:w="288"/>
        <w:gridCol w:w="239"/>
        <w:gridCol w:w="643"/>
        <w:gridCol w:w="1044"/>
        <w:gridCol w:w="216"/>
        <w:gridCol w:w="23"/>
        <w:gridCol w:w="721"/>
        <w:gridCol w:w="426"/>
        <w:gridCol w:w="534"/>
        <w:gridCol w:w="807"/>
        <w:gridCol w:w="945"/>
        <w:gridCol w:w="328"/>
        <w:gridCol w:w="1044"/>
        <w:gridCol w:w="124"/>
        <w:gridCol w:w="115"/>
      </w:tblGrid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-339725</wp:posOffset>
                      </wp:positionV>
                      <wp:extent cx="3729990" cy="4140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999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PENYATA TUNTUTAN GAJI LEBIH MA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BULAN _____________  TAHUN 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7pt;height:32.6pt;mso-wrap-distance-left:9.05pt;mso-wrap-distance-right:9.05pt;mso-wrap-distance-top:0pt;mso-wrap-distance-bottom:0pt;margin-top:-26.75pt;mso-position-vertical-relative:text;margin-left:3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ENYATA TUNTUTAN GAJI LEBIH M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BULAN _____________  TAHUN 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ang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am: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 pg - 10.00 m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 mlm – 6.00 pg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a       :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Gaji pokok   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M </w:t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dar Sejam      : </w:t>
            </w:r>
          </w:p>
        </w:tc>
        <w:tc>
          <w:tcPr>
            <w:tcW w:w="244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M     x 1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atan    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/3 Gaji pokok   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M </w:t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3 x 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K/P    :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. Gaji   :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M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K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ENIS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IS TUGA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KTU BERTUGAS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MLAH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RI BIASA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HAT BIASA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LEPASAN AM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LEPASA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M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5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5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UMLAH 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RM :                                                                                           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PERKIRA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56515</wp:posOffset>
                      </wp:positionV>
                      <wp:extent cx="2226945" cy="10953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945" cy="109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Bahawa saya mengaku iaitu tuntutan yang dinyatakan adalah benar dan di atas menjalankan arahan ketu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35pt;height:86.25pt;mso-wrap-distance-left:9.05pt;mso-wrap-distance-right:9.05pt;mso-wrap-distance-top:0pt;mso-wrap-distance-bottom:0pt;margin-top:4.4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ahawa saya mengaku iaitu tuntutan yang dinyatakan adalah benar dan di atas menjalankan arahan ketu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-6350</wp:posOffset>
                      </wp:positionV>
                      <wp:extent cx="2226945" cy="10953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945" cy="109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Bahawa bayaran kerja lebih masa ini adalah bagi kelancaran pentadbiran dan tidak dapat diberi hari kelepasan yang lain boleh diganti bagi pekerja la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35pt;height:86.25pt;mso-wrap-distance-left:9.05pt;mso-wrap-distance-right:9.05pt;mso-wrap-distance-top:0pt;mso-wrap-distance-bottom:0pt;margin-top:-0.5pt;mso-position-vertical-relative:text;margin-left:2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ahawa bayaran kerja lebih masa ini adalah bagi kelancaran pentadbiran dan tidak dapat diberi hari kelepasan yang lain boleh diganti bagi pekerja l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M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 1.125  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ind w:right="-1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 R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M                       </w:t>
            </w:r>
          </w:p>
        </w:tc>
        <w:tc>
          <w:tcPr>
            <w:tcW w:w="22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  1.25   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ind w:right="-1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 R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54170</wp:posOffset>
                      </wp:positionH>
                      <wp:positionV relativeFrom="paragraph">
                        <wp:posOffset>-5518785</wp:posOffset>
                      </wp:positionV>
                      <wp:extent cx="3729990" cy="4140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999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PENYATA TUNTUTAN GAJI LEBIH MA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BULAN _____________  TAHUN 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7pt;height:32.6pt;mso-wrap-distance-left:9.05pt;mso-wrap-distance-right:9.05pt;mso-wrap-distance-top:0pt;mso-wrap-distance-bottom:0pt;margin-top:-434.55pt;mso-position-vertical-relative:text;margin-left:-32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ENYATA TUNTUTAN GAJI LEBIH M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BULAN _____________  TAHUN 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M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 1.25    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 R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M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  1.5     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 R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M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   1.75   X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ind w:right="-3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 R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3505</wp:posOffset>
                      </wp:positionV>
                      <wp:extent cx="89344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3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5pt;margin-top:8.15pt;width:7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2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rebuchet MS" w:hAnsi="Trebuchet MS" w:cs="Trebuchet MS"/>
          <w:b/>
          <w:b/>
          <w:bCs/>
          <w:w w:val="50"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bCs/>
          <w:w w:val="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8095</wp:posOffset>
                </wp:positionH>
                <wp:positionV relativeFrom="paragraph">
                  <wp:posOffset>62865</wp:posOffset>
                </wp:positionV>
                <wp:extent cx="8934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5pt;margin-top:4.95pt;width:7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48095</wp:posOffset>
                </wp:positionH>
                <wp:positionV relativeFrom="paragraph">
                  <wp:posOffset>110490</wp:posOffset>
                </wp:positionV>
                <wp:extent cx="8934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5pt;margin-top:8.7pt;width:7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245" w:right="907" w:gutter="0" w:header="0" w:top="81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7080" w:leader="none"/>
        <w:tab w:val="right" w:pos="8640" w:leader="none"/>
      </w:tabs>
      <w:rPr>
        <w:rFonts w:ascii="Trebuchet MS" w:hAnsi="Trebuchet MS" w:cs="Trebuchet MS"/>
        <w:b/>
        <w:b/>
        <w:w w:val="66"/>
      </w:rPr>
    </w:pPr>
    <w:r>
      <w:rPr>
        <w:rFonts w:cs="Trebuchet MS" w:ascii="Trebuchet MS" w:hAnsi="Trebuchet MS"/>
        <w:b/>
        <w:w w:val="66"/>
      </w:rPr>
      <w:tab/>
      <w:tab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7080" w:leader="none"/>
        <w:tab w:val="right" w:pos="8640" w:leader="none"/>
      </w:tabs>
      <w:rPr>
        <w:rFonts w:ascii="Trebuchet MS" w:hAnsi="Trebuchet MS" w:cs="Trebuchet MS"/>
        <w:b/>
        <w:b/>
        <w:w w:val="66"/>
      </w:rPr>
    </w:pPr>
    <w:r>
      <w:rPr>
        <w:rFonts w:cs="Trebuchet MS" w:ascii="Trebuchet MS" w:hAnsi="Trebuchet MS"/>
        <w:b/>
        <w:w w:val="66"/>
      </w:rPr>
      <w:tab/>
      <w:tab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w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w w:val="5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color w:val="000080"/>
      <w:w w:val="50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1:00Z</dcterms:created>
  <dc:creator> </dc:creator>
  <dc:description/>
  <cp:keywords/>
  <dc:language>en-US</dc:language>
  <cp:lastModifiedBy>KEMENTERIAN PELAJARAN MALAYSIA</cp:lastModifiedBy>
  <cp:lastPrinted>2010-08-26T13:23:00Z</cp:lastPrinted>
  <dcterms:modified xsi:type="dcterms:W3CDTF">2010-08-26T05:25:00Z</dcterms:modified>
  <cp:revision>30</cp:revision>
  <dc:subject/>
  <dc:title>F A I L   M E J A </dc:title>
</cp:coreProperties>
</file>